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-2/2025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bCs/>
          <w:iCs/>
          <w:sz w:val="22"/>
          <w:szCs w:val="22"/>
        </w:rPr>
        <w:t>a tárgyi önkormányzati rendelet módosítja az alaprendeletet és konkrétan meghatározza a mini bölcsődei és óvodai személyes gondoskodás körébe tartozó ellátás igénybevétele és az ellátás igénybe-vétele után fizetendő intézményi térítési díj összegét, amely az érintett családok körében nem jelent költségtöbbletet, mert térítésmentes ellátást vesznek igényb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z önkormányzati rendeletben nincs érintettség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a többcélú intézmény társulási fenntartásban van, így a Társulás Társulási Megállapodásában vállalt kötelezettségének eleget téve fog a három érintett  önkormányzat (Felgyői óvodára, mini bölcsődére, a Tömörkényi mini bölcsödére, településünkön a mini bölcsödére és óvodára, a helyi általános iskolára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bev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  <w:t>Kiemelt figyelmet kell fordítani az e-menza rendszer idén 2024. október 1. napjával való bevezetése folyamatos alkalmazásának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Vár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lül külön – külön 1 – 1 fő kisgyermeknevelő és 1 - 1 fő bölcsődei dajka és távollétük idejére helyettesítésüket vállaló, szakmai képesítéssel rendelkező alkalmazottak foglalkoztatásával a személyi feltételek adottak. Az intézmény működtetése a törzskönyvi nyilvántartásba bejegyzett, a többcélú intézmény alapító okiratában foglaltak szerinti szervezeti formában valósul meg. Az épületek átalakításával, rendeltetésmód váltásával oldódott  meg a mini bölcsődei gondozás tárgyi feltétele, amely költsége Csanytelek önkormányzata esetében az adott évi költségvetése terhére, míg Tömörkény és Felgyő községek esetében központi pályázat általi támogatásként számolható el. A pénzügyi feltételek adottak a központi költségvetésből a feladatfinanszírozás 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október 31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P .h.</w:t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9:02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5-10-31T10:06:00Z</dcterms:modified>
  <cp:revision>6</cp:revision>
  <dc:subject/>
  <dc:title>Csanytelek Község Önkormányzata Jegyzőjétől</dc:title>
</cp:coreProperties>
</file>